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в дачном некоммерческом товариществе собственников недвижимости «Ягодка», участок № 83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7. </w:t>
      </w:r>
      <w:r>
        <w:rPr/>
        <w:t>Ж-4. Зона дачных и садоводческих объединени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305:273 площадью 531 кв.м в дачном некоммерческом товариществе собственников недвижимости «Ягодка», участок № 83 и расположенного на нем объекта капитального строительства с кадастровым номером 26:12:020305:524  − «для индивидуального жилищного 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6:39:00Z</cp:lastPrinted>
  <dcterms:modified xsi:type="dcterms:W3CDTF">2019-02-22T08:41:00Z</dcterms:modified>
  <cp:revision>31</cp:revision>
  <dc:subject/>
  <dc:title>Приложение 3</dc:title>
</cp:coreProperties>
</file>